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Datensätze zur Modellierung logistischen Wachstums</w:t>
      </w:r>
    </w:p>
    <w:p>
      <w:pPr>
        <w:pStyle w:val="Normal"/>
        <w:jc w:val="center"/>
        <w:rPr>
          <w:sz w:val="24"/>
        </w:rPr>
      </w:pPr>
      <w:r>
        <w:rPr>
          <w:sz w:val="24"/>
        </w:rPr>
      </w:r>
    </w:p>
    <w:p>
      <w:pPr>
        <w:pStyle w:val="Normal"/>
        <w:jc w:val="center"/>
        <w:rPr>
          <w:sz w:val="24"/>
        </w:rPr>
      </w:pPr>
      <w:r>
        <w:rPr>
          <w:sz w:val="24"/>
        </w:rPr>
        <w:t>Von Helmut Kohorst und Philipp Portscheller</w:t>
      </w:r>
    </w:p>
    <w:p>
      <w:pPr>
        <w:pStyle w:val="Normal"/>
        <w:jc w:val="center"/>
        <w:rPr>
          <w:sz w:val="24"/>
        </w:rPr>
      </w:pPr>
      <w:r>
        <w:rPr>
          <w:sz w:val="24"/>
        </w:rPr>
        <w:t>(vgl. unseren Artikel in mathematik lehren Heft 97 / 1999)</w:t>
      </w:r>
    </w:p>
    <w:p>
      <w:pPr>
        <w:pStyle w:val="Normal"/>
        <w:rPr>
          <w:sz w:val="24"/>
        </w:rPr>
      </w:pPr>
      <w:r>
        <w:rPr>
          <w:sz w:val="24"/>
        </w:rPr>
      </w:r>
    </w:p>
    <w:p>
      <w:pPr>
        <w:pStyle w:val="Normal"/>
        <w:numPr>
          <w:ilvl w:val="0"/>
          <w:numId w:val="0"/>
        </w:numPr>
        <w:ind w:left="0" w:hanging="0"/>
        <w:rPr>
          <w:b/>
          <w:b/>
          <w:sz w:val="24"/>
        </w:rPr>
      </w:pPr>
      <w:r>
        <w:rPr>
          <w:b/>
          <w:sz w:val="24"/>
        </w:rPr>
        <w:t>Inhalt der Datendiskette:</w:t>
      </w:r>
    </w:p>
    <w:p>
      <w:pPr>
        <w:pStyle w:val="Normal"/>
        <w:numPr>
          <w:ilvl w:val="0"/>
          <w:numId w:val="0"/>
        </w:numPr>
        <w:ind w:left="0" w:hanging="0"/>
        <w:rPr>
          <w:b/>
          <w:b/>
          <w:sz w:val="22"/>
        </w:rPr>
      </w:pPr>
      <w:r>
        <w:rPr>
          <w:b/>
          <w:sz w:val="22"/>
        </w:rPr>
      </w:r>
    </w:p>
    <w:tbl>
      <w:tblPr>
        <w:tblW w:w="9495" w:type="dxa"/>
        <w:jc w:val="left"/>
        <w:tblInd w:w="-75" w:type="dxa"/>
        <w:tblLayout w:type="fixed"/>
        <w:tblCellMar>
          <w:top w:w="0" w:type="dxa"/>
          <w:left w:w="70" w:type="dxa"/>
          <w:bottom w:w="0" w:type="dxa"/>
          <w:right w:w="70" w:type="dxa"/>
        </w:tblCellMar>
      </w:tblPr>
      <w:tblGrid>
        <w:gridCol w:w="1913"/>
        <w:gridCol w:w="1418"/>
        <w:gridCol w:w="616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i/>
                <w:i/>
              </w:rPr>
            </w:pPr>
            <w:r>
              <w:rPr>
                <w:b/>
                <w:i/>
              </w:rPr>
              <w:t>Verzeichnis</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i/>
                <w:i/>
              </w:rPr>
            </w:pPr>
            <w:r>
              <w:rPr>
                <w:b/>
                <w:i/>
              </w:rPr>
              <w:t>Datei</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i/>
                <w:i/>
              </w:rPr>
            </w:pPr>
            <w:r>
              <w:rPr>
                <w:b/>
                <w:i/>
              </w:rPr>
              <w:t>Inhal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Logwachs</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Readme.doc</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iese Date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Logwachs\Hefe</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Hefe1.xls</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atentabelle zu den Hefedaten von Carlson(1913) im Excel-Forma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Hefe1.txt</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ie gleiche Tabelle im Ascii-Forma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Hefe2.xls</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Erweiterte Tabelle mit abgeleiteten Variablen im Excel-Forma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Hefe2.txt</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ie gleiche Tabelle im Ascii-Forma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Hefe3.xls</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ie um Auswertungs-Graphiken und –Rechnungen erweiterte Tabelle im Excel-Forma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Hefe3.txt</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ie gleiche Tabelle im Ascii-Format (natürlich ohne Graphike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Hefe1.dyn</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ynasys-Modelldatei zum Hefewachstum mit den Parametern a=0,000819 und K=662,5 aus Excels Regressionsberechnu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Hefe2.dyn</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ynasys-Modelldatei zum Hefewachstum mit den Parametern a=0,000845 und K=665 aus der „Handberechnung“ des Ausgleichspolynom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Hefe3.dyn</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Dynasys-Modelldatei zum Hefewachstum mit den experimentell ermittelten (noch besseren) Parametern a=0,0008115 und K=665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Logwachs/Sonnblum</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Sonnblu1.xls</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atentabelle zum Sonnenblumenwachstum (Reed/Holland 1919) im Excel-Forma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Sonnblu1.txt</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ie gleiche Tabelle im Ascii-Forma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Sonnblu2.xls</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Explorationstabelle mit Rechnungen und Graphiken im Excel-Forma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Sonnblu2.txt</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ie gleiche Tabelle im Ascii-Format (natürlich ohne Graphike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Logwachs\Weltbev</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W_bev1.xls</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aten-Tabelle zur Entwicklung der Weltbevölkerung 1650 – 1998 (Carr/Saunders, UN, DSW) im Excel-Forma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W_bev1.txt</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ie gleiche Tabelle im Ascii-Forma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W_bev2.xls</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Explorations-Tabelle mit Rechnungen und Graphiken zur Entwicklung der Weltbevölkerung 1650 – 1998 (Carr/Saunders, UN, DSW) im Excel-Forma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W_bev2.txt</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ie gleiche Tabelle im Ascii-Forma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W_bev3.xls</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Zeitlich gesplittete Explorations-Tabelle mit Rechnungen und Graphiken zur Entwicklung der Weltbevölkerung 1650 – 1930 (exponentiell) und 1900 – 1998 (logistisch) im Excel-Format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W_bev1.txt</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ie gleiche Tabelle im Ascii-Format (natürlich ohne Graphike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W_bev3a.dyn</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ynasys-Modelldatei zum exponentiellen Wachstum der Weltbevölkerung 1730-1930 mit Wachstumsrate c=0,011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W_bev3a.dyn</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ynasys-Modelldatei zum exponentiellen Wachstum der Weltbevölkerung 1730-1930 mit Wachstumsrate c=0,01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W_bev3a.dyn</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ynasys-Modelldatei zum logistischen Wachstum der Weltbevölkerung 1930-19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Logwachs\Pantoffl</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Pantof1.xls</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Explorations-Tabelle zum Wachstum der Pantoffeltierchen-Population1 (Gause 1934) im Excel-Forma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Pantof1.txt</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ie gleiche Tabelle im Ascii-Format (natürlich ohne Graphike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Pantoff2.xls</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Explorations-Tabelle zum Wachstum der Pantoffeltierchen-Population2 (Gause 1934) im Excel-Forma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Pantoff2.txt</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ie gleiche Tabelle im Ascii-Format (natürlich ohne Graphike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Pantof1.dyn</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ynasys-Modelldatei zum logistischen Wachstum der Pantoffeltierchen-Population 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Pantof2.dyn</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ynasys-Modelldatei zum logistischen Wachstum der Pantoffeltierchen-Population 2</w:t>
            </w:r>
          </w:p>
        </w:tc>
      </w:tr>
    </w:tbl>
    <w:p>
      <w:pPr>
        <w:pStyle w:val="Normal"/>
        <w:numPr>
          <w:ilvl w:val="0"/>
          <w:numId w:val="0"/>
        </w:numPr>
        <w:ind w:left="0" w:hanging="0"/>
        <w:rPr>
          <w:b/>
          <w:b/>
          <w:sz w:val="24"/>
        </w:rPr>
      </w:pPr>
      <w:r>
        <w:br w:type="page"/>
      </w:r>
      <w:r>
        <w:rPr>
          <w:b/>
          <w:sz w:val="24"/>
        </w:rPr>
        <w:t>Lust auf mehr?</w:t>
      </w:r>
    </w:p>
    <w:p>
      <w:pPr>
        <w:pStyle w:val="Normal"/>
        <w:numPr>
          <w:ilvl w:val="0"/>
          <w:numId w:val="0"/>
        </w:numPr>
        <w:ind w:left="0" w:hanging="0"/>
        <w:rPr>
          <w:b/>
          <w:b/>
          <w:sz w:val="24"/>
        </w:rPr>
      </w:pPr>
      <w:r>
        <w:rPr>
          <w:b/>
          <w:sz w:val="24"/>
        </w:rPr>
      </w:r>
    </w:p>
    <w:p>
      <w:pPr>
        <w:pStyle w:val="Normal"/>
        <w:numPr>
          <w:ilvl w:val="0"/>
          <w:numId w:val="0"/>
        </w:numPr>
        <w:ind w:left="0" w:hanging="0"/>
        <w:rPr>
          <w:sz w:val="22"/>
        </w:rPr>
      </w:pPr>
      <w:r>
        <w:rPr>
          <w:sz w:val="22"/>
        </w:rPr>
        <w:t xml:space="preserve">Die Übertragbarkeit der am Hefe-Beispiel (vgl. unseren Beitrag „Wozu Hefe nicht alles gut ist ...“ in „mathematik lehren“ 97 / 1999, Themenheft „Daten und Modelle“) gewonnenen Beobachtung können (und sollten!) Schülerinnen und Schüler an weiteren – z.B. den hier zusammengestellten – Datensätzen prüfen, zu denen sie eigene Explorationen und Modellbildungen durchführen. </w:t>
      </w:r>
    </w:p>
    <w:p>
      <w:pPr>
        <w:pStyle w:val="Normal"/>
        <w:numPr>
          <w:ilvl w:val="0"/>
          <w:numId w:val="0"/>
        </w:numPr>
        <w:ind w:left="0" w:hanging="0"/>
        <w:rPr>
          <w:sz w:val="22"/>
        </w:rPr>
      </w:pPr>
      <w:r>
        <w:rPr>
          <w:sz w:val="22"/>
        </w:rPr>
        <w:t xml:space="preserve">Es ergeben sich dabei immer wieder Anlässe zu notwendigen kritischen Reflektionen: </w:t>
      </w:r>
    </w:p>
    <w:p>
      <w:pPr>
        <w:pStyle w:val="Normal"/>
        <w:numPr>
          <w:ilvl w:val="0"/>
          <w:numId w:val="0"/>
        </w:numPr>
        <w:ind w:left="0" w:hanging="0"/>
        <w:rPr>
          <w:sz w:val="22"/>
        </w:rPr>
      </w:pPr>
      <w:r>
        <w:rPr>
          <w:sz w:val="22"/>
        </w:rPr>
        <w:t>Dass das Modell des logistischen Wachstums manchmal auch weniger gut zu den Daten passt, mindert allerdings nicht den Beschreibungs-, Erklärungs- und Prognosewert dieses Modells an sich, sondern kann und sollte jeweils dazu genutzt werden, die im Zuge eines Modellbildungs</w:t>
        <w:softHyphen/>
        <w:t>prozesses grundsätzlich notwendigen Abstraktionen zu reflektieren und die Aussagefähigkeit von Modellen überhaupt kritisch zu hinterfragen.</w:t>
      </w:r>
    </w:p>
    <w:p>
      <w:pPr>
        <w:pStyle w:val="Normal"/>
        <w:numPr>
          <w:ilvl w:val="0"/>
          <w:numId w:val="0"/>
        </w:numPr>
        <w:ind w:left="0" w:hanging="0"/>
        <w:rPr>
          <w:sz w:val="22"/>
        </w:rPr>
      </w:pPr>
      <w:r>
        <w:rPr>
          <w:sz w:val="22"/>
        </w:rPr>
        <w:t>Festzuhalten ist: Das logistische Wachstumsmodell beschreibt nur recht allgemein ein (sanft) gebremstes Wachstum und wird daher stets nur ungefähr, aber nicht genau passe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567" w:hanging="567"/>
        <w:rPr/>
      </w:pPr>
      <w:r>
        <w:rPr>
          <w:b/>
          <w:sz w:val="22"/>
        </w:rPr>
        <w:t>Datensatz 1: Sonnenblumenwachstum (Reed/Holland 1919)</w:t>
        <w:br/>
      </w:r>
      <w:r>
        <w:rPr>
          <w:sz w:val="22"/>
        </w:rPr>
        <w:t>Dieser Datensatz erfordert bei seiner Auswertung und beim „Überstülpen” des logistischen Wachstumsmodells eine durchaus kritische Betrachtungsweise:</w:t>
        <w:br/>
        <w:t>Fraglich ist zunächst die Zuverlässigkeit der Daten insbesondere in den ersten Wochen der „Erhebung”: die extreme Genauigkeit (auf 10tel mm!!) der hier angegebenen Höhen ist kaum glaubhaft!</w:t>
        <w:br/>
        <w:t xml:space="preserve">Ferner passt dieses Modell erst in der zweiten Hälfte der „Beobachtungszeit” wirklich gut zu den erhobenen Daten. Ein plausibler Grund für die am Anfang größeren Abweichungen zwischen Modell und „Wirklichkeit” könnte z.B. in den konkreten Wetterbedingungen (Sonnenschein, Temperatur, Niederschlag) während der „Erhebungszeit” im Jahr 1919 liegen, doch dazu enthält der Datensatz leider keine Angaben. </w:t>
        <w:br/>
        <w:t>Theoretisch möglich ist schließlich auch, dass bei „Beobachtungsbeginn” die Höhe schon einige  cm  betrug, oder dass Sonnenblumen grundsätzlich in den ersten Wochen schneller wachsen und daher vielleicht hier ein anderes Modell besser passen würde (vgl. auch den Datensatz zur Entwicklung der Weltbevölkerung).</w:t>
      </w:r>
    </w:p>
    <w:p>
      <w:pPr>
        <w:pStyle w:val="Normal"/>
        <w:numPr>
          <w:ilvl w:val="0"/>
          <w:numId w:val="0"/>
        </w:numPr>
        <w:ind w:left="567" w:hanging="567"/>
        <w:rPr>
          <w:sz w:val="22"/>
        </w:rPr>
      </w:pPr>
      <w:r>
        <w:rPr>
          <w:sz w:val="22"/>
        </w:rPr>
      </w:r>
      <w:r>
        <w:br w:type="page"/>
      </w:r>
    </w:p>
    <w:p>
      <w:pPr>
        <w:pStyle w:val="Normal"/>
        <w:numPr>
          <w:ilvl w:val="0"/>
          <w:numId w:val="0"/>
        </w:numPr>
        <w:ind w:left="567" w:hanging="567"/>
        <w:rPr/>
      </w:pPr>
      <w:r>
        <w:rPr>
          <w:b/>
          <w:sz w:val="22"/>
        </w:rPr>
        <w:t>Datensatz 2:  Wachstum der Weltbevölkerung seit 1650 (Carr/Saunders; UN; DSW)</w:t>
        <w:br/>
      </w:r>
      <w:r>
        <w:rPr>
          <w:sz w:val="22"/>
        </w:rPr>
        <w:t>Der Datensatz legt eine zeitlich differenzierte Analyse nahe:</w:t>
        <w:br/>
        <w:t>Bis zum 20.Jhdt. kann man mit guter Passung „exponentielles Wachstum”,</w:t>
        <w:br/>
        <w:t>seit etwa der Mitte des 20.Jhdts. dagegen „logistisches Wachstum” unterstellen, wobei sich anhand der Untersuchung eine Stabilisierung der Weltbevölkerung am Ende des 21.Jhdts. bei ca. 8,3 Mrd. prognostizieren lässt.</w:t>
        <w:br/>
        <w:t>Diese möglichen „Ergebnisse” werfen gleich mehrere inhaltliche Fragen auf:</w:t>
      </w:r>
    </w:p>
    <w:p>
      <w:pPr>
        <w:pStyle w:val="Normal"/>
        <w:numPr>
          <w:ilvl w:val="0"/>
          <w:numId w:val="2"/>
        </w:numPr>
        <w:ind w:left="850" w:hanging="283"/>
        <w:rPr>
          <w:sz w:val="22"/>
        </w:rPr>
      </w:pPr>
      <w:r>
        <w:rPr>
          <w:sz w:val="22"/>
        </w:rPr>
        <w:t>Wer oder was führte zur Änderung des Wachstumsverhaltens in der Mitte des 20.Jhdts.?</w:t>
        <w:br/>
      </w:r>
      <w:r>
        <w:rPr>
          <w:i/>
          <w:sz w:val="22"/>
        </w:rPr>
        <w:t>(Zunächst sprunghafte Wachstumsbeschleunigung als Folge des „Entwicklungshilfe”-Beginns 1950; vgl. auch Kohorst (1992, 1993))</w:t>
      </w:r>
    </w:p>
    <w:p>
      <w:pPr>
        <w:pStyle w:val="Normal"/>
        <w:numPr>
          <w:ilvl w:val="0"/>
          <w:numId w:val="2"/>
        </w:numPr>
        <w:ind w:left="850" w:hanging="283"/>
        <w:rPr>
          <w:sz w:val="22"/>
        </w:rPr>
      </w:pPr>
      <w:r>
        <w:rPr>
          <w:sz w:val="22"/>
        </w:rPr>
        <w:t>Wer oder was „bremst” eigentlich das Wachstum der Weltbevölkerung?</w:t>
        <w:br/>
      </w:r>
      <w:r>
        <w:rPr>
          <w:i/>
          <w:sz w:val="22"/>
        </w:rPr>
        <w:t>(Übergreifen des ”Demographischen Übergangs” auch auf „Entwicklungsländer”, Familienplanung und sozioökonomische Entwicklung; vgl. auch Kohorst (1992, 1995))</w:t>
      </w:r>
    </w:p>
    <w:p>
      <w:pPr>
        <w:pStyle w:val="Normal"/>
        <w:numPr>
          <w:ilvl w:val="0"/>
          <w:numId w:val="2"/>
        </w:numPr>
        <w:ind w:left="850" w:hanging="283"/>
        <w:rPr>
          <w:sz w:val="22"/>
        </w:rPr>
      </w:pPr>
      <w:r>
        <w:rPr>
          <w:sz w:val="22"/>
        </w:rPr>
        <w:t>UN-Hochrechnungen gingen noch kürzlich davon aus, dass sich die Weltbevölkerung in der 2.Hälfte des 21.Jhdts. auf einem Niveau von 10-15 Mrd. (je nach Prognosevariante) stabilisieren wird. Welche anderen Daten benutzte die UN für ihre Prognosen, oder hat sich etwa jüngst der Wachstumsprozess so geändert, dass die hier vorliegenden Daten ein niedrigeres Stabilisierungsniveau erwarten lassen?</w:t>
      </w:r>
    </w:p>
    <w:p>
      <w:pPr>
        <w:pStyle w:val="Normal"/>
        <w:numPr>
          <w:ilvl w:val="0"/>
          <w:numId w:val="2"/>
        </w:numPr>
        <w:ind w:left="850" w:hanging="283"/>
        <w:rPr>
          <w:sz w:val="22"/>
        </w:rPr>
      </w:pPr>
      <w:r>
        <w:rPr>
          <w:sz w:val="22"/>
        </w:rPr>
        <w:t xml:space="preserve">Kann man ein Stabilisierungsniveau wirklich als „Kapazitätsgrenze” interpretieren? </w:t>
        <w:br/>
        <w:t>Ist nicht eine „Kapazitätsgrenze” lediglich eine unter bestimmten Randbedingungen konstante Grenze, die sich aber - hier je nach Produktionsmöglichkeiten und Konsumverhalten der Menschheit - durchaus verändern kann?</w:t>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Normal"/>
        <w:numPr>
          <w:ilvl w:val="0"/>
          <w:numId w:val="0"/>
        </w:numPr>
        <w:ind w:left="567" w:hanging="567"/>
        <w:rPr>
          <w:sz w:val="22"/>
        </w:rPr>
      </w:pPr>
      <w:r>
        <w:rPr>
          <w:b/>
          <w:sz w:val="22"/>
        </w:rPr>
        <w:t xml:space="preserve">Datensatz 3:   Wachstum von Pantoffeltierchen-Populationen in zwei Ansätzen </w:t>
        <w:br/>
        <w:tab/>
        <w:tab/>
        <w:t>(Gause 1934)</w:t>
      </w:r>
    </w:p>
    <w:p>
      <w:pPr>
        <w:pStyle w:val="Normal"/>
        <w:numPr>
          <w:ilvl w:val="0"/>
          <w:numId w:val="0"/>
        </w:numPr>
        <w:ind w:left="567" w:hanging="0"/>
        <w:rPr>
          <w:sz w:val="22"/>
        </w:rPr>
      </w:pPr>
      <w:r>
        <w:rPr>
          <w:sz w:val="22"/>
        </w:rPr>
        <w:t>Die beiden Ansätze und die zugehörigen Daten zum Wachstum der Pantoffeltierchen entstammen den Versuchen von Gause, der die Pantoffeltierchen in Gefäßen mit Osterhauts Medium kultivierte, einer Salzmischung, die zwar für die Pantoffeltierchen bekömmlich ist, jedoch die Vermehrung der Bakterien, die das Futter der Pantoffeltierchen darstellten, unterbindet. Im zweiten Ansatz erhielten die Pantoffeltierchen jeweils die doppelte Futtermenge im Vergleich zum ersten Ansatz.. Auffällig ist das relativ starke Schwanken der Werte der Populationsentwicklung, für das folgende Erklärungen denkbar sind:</w:t>
      </w:r>
    </w:p>
    <w:p>
      <w:pPr>
        <w:pStyle w:val="Normal"/>
        <w:numPr>
          <w:ilvl w:val="0"/>
          <w:numId w:val="3"/>
        </w:numPr>
        <w:tabs>
          <w:tab w:val="clear" w:pos="708"/>
          <w:tab w:val="left" w:pos="930" w:leader="none"/>
        </w:tabs>
        <w:rPr>
          <w:sz w:val="22"/>
        </w:rPr>
      </w:pPr>
      <w:r>
        <w:rPr>
          <w:sz w:val="22"/>
        </w:rPr>
        <w:t>Die Populationsdichte innerhalb des Kulturgefäßes, aus dem jeweils 0,5 ml einer Probe entnommen wurde, war etwas ungleichmäßig und spiegelt sich entsprechend in den Proben.</w:t>
      </w:r>
    </w:p>
    <w:p>
      <w:pPr>
        <w:pStyle w:val="Normal"/>
        <w:numPr>
          <w:ilvl w:val="0"/>
          <w:numId w:val="3"/>
        </w:numPr>
        <w:tabs>
          <w:tab w:val="clear" w:pos="708"/>
          <w:tab w:val="left" w:pos="930" w:leader="none"/>
        </w:tabs>
        <w:rPr>
          <w:sz w:val="22"/>
        </w:rPr>
      </w:pPr>
      <w:r>
        <w:rPr>
          <w:sz w:val="22"/>
        </w:rPr>
        <w:t>Die Populationsdichte wurde zwar primär von der zugeführten Nahrung bestimmt, aber unvermeidliche Milieuschwankungen haben ebenfalls Einfluß auf die Vermehrungsrate, so daß die Daten etwas verrauscht sind.</w:t>
      </w:r>
    </w:p>
    <w:p>
      <w:pPr>
        <w:pStyle w:val="Normal"/>
        <w:numPr>
          <w:ilvl w:val="0"/>
          <w:numId w:val="3"/>
        </w:numPr>
        <w:tabs>
          <w:tab w:val="clear" w:pos="708"/>
          <w:tab w:val="left" w:pos="930" w:leader="none"/>
        </w:tabs>
        <w:rPr>
          <w:sz w:val="22"/>
        </w:rPr>
      </w:pPr>
      <w:r>
        <w:rPr>
          <w:sz w:val="22"/>
        </w:rPr>
        <w:t>Die Vermehrung der Pantoffeltierchen erfolgt nicht völlig kontinuierlich, sondern in Teilschüben.</w:t>
      </w:r>
    </w:p>
    <w:p>
      <w:pPr>
        <w:pStyle w:val="Normal"/>
        <w:ind w:left="570" w:hanging="0"/>
        <w:rPr>
          <w:sz w:val="22"/>
        </w:rPr>
      </w:pPr>
      <w:r>
        <w:rPr>
          <w:sz w:val="22"/>
        </w:rPr>
        <w:t xml:space="preserve">Akzeptiert man diese hypothetischen Faktoren, dann ist es legitim, zunächst die Daten mit einem Glättungsverfahren zu bearbeiten, um dann auf die geglätteten Daten das Modell des logistischen Wachstums anzuwenden. Sicherlich wird man aber die Legitimität dieses Verfahrens der doppelten mathematischen Modellierung diskutieren müsssen. </w:t>
      </w:r>
    </w:p>
    <w:p>
      <w:pPr>
        <w:pStyle w:val="Normal"/>
        <w:rPr>
          <w:sz w:val="22"/>
        </w:rPr>
      </w:pPr>
      <w:r>
        <w:rPr>
          <w:sz w:val="22"/>
        </w:rPr>
      </w:r>
      <w:r>
        <w:br w:type="page"/>
      </w:r>
    </w:p>
    <w:p>
      <w:pPr>
        <w:pStyle w:val="Normal"/>
        <w:rPr>
          <w:b/>
          <w:b/>
          <w:sz w:val="24"/>
        </w:rPr>
      </w:pPr>
      <w:r>
        <w:rPr>
          <w:b/>
          <w:sz w:val="24"/>
        </w:rPr>
        <w:t>Literatur:</w:t>
      </w:r>
    </w:p>
    <w:p>
      <w:pPr>
        <w:pStyle w:val="Normal"/>
        <w:rPr>
          <w:b/>
          <w:b/>
          <w:sz w:val="24"/>
        </w:rPr>
      </w:pPr>
      <w:r>
        <w:rPr>
          <w:b/>
          <w:sz w:val="24"/>
        </w:rPr>
      </w:r>
    </w:p>
    <w:tbl>
      <w:tblPr>
        <w:tblW w:w="9494" w:type="dxa"/>
        <w:jc w:val="left"/>
        <w:tblInd w:w="-80" w:type="dxa"/>
        <w:tblLayout w:type="fixed"/>
        <w:tblCellMar>
          <w:top w:w="0" w:type="dxa"/>
          <w:left w:w="70" w:type="dxa"/>
          <w:bottom w:w="0" w:type="dxa"/>
          <w:right w:w="70" w:type="dxa"/>
        </w:tblCellMar>
      </w:tblPr>
      <w:tblGrid>
        <w:gridCol w:w="1771"/>
        <w:gridCol w:w="7723"/>
      </w:tblGrid>
      <w:tr>
        <w:trPr>
          <w:trHeight w:val="800" w:hRule="atLeast"/>
        </w:trPr>
        <w:tc>
          <w:tcPr>
            <w:tcW w:w="1771"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Goldkuhle,P.,</w:t>
            </w:r>
          </w:p>
          <w:p>
            <w:pPr>
              <w:pStyle w:val="Normal"/>
              <w:rPr/>
            </w:pPr>
            <w:r>
              <w:rPr/>
              <w:t>Kohorst, H.,</w:t>
            </w:r>
          </w:p>
          <w:p>
            <w:pPr>
              <w:pStyle w:val="Normal"/>
              <w:rPr/>
            </w:pPr>
            <w:r>
              <w:rPr/>
              <w:t>Portscheller, P.:</w:t>
            </w:r>
          </w:p>
        </w:tc>
        <w:tc>
          <w:tcPr>
            <w:tcW w:w="7723"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 xml:space="preserve">learn:line-Arbeitsbereich „Modellierung und Simulation” , </w:t>
              <w:br/>
            </w:r>
            <w:hyperlink r:id="rId2">
              <w:r>
                <w:rPr>
                  <w:rStyle w:val="InternetLink"/>
                </w:rPr>
                <w:t>http://www.learn-line.nrw.de/Themen/Modell/medio.htm</w:t>
              </w:r>
            </w:hyperlink>
          </w:p>
        </w:tc>
      </w:tr>
      <w:tr>
        <w:trPr>
          <w:trHeight w:val="560" w:hRule="atLeast"/>
        </w:trPr>
        <w:tc>
          <w:tcPr>
            <w:tcW w:w="1771"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Kohorst, H.:</w:t>
            </w:r>
          </w:p>
        </w:tc>
        <w:tc>
          <w:tcPr>
            <w:tcW w:w="7723"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Bevölkerungsexplosion, Materialien zur explorativen Datenanalyse und Statistik in der Schule, FWU, München 1992</w:t>
            </w:r>
          </w:p>
        </w:tc>
      </w:tr>
      <w:tr>
        <w:trPr>
          <w:trHeight w:val="560" w:hRule="atLeast"/>
        </w:trPr>
        <w:tc>
          <w:tcPr>
            <w:tcW w:w="1771"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Kohorst, H.,</w:t>
            </w:r>
          </w:p>
          <w:p>
            <w:pPr>
              <w:pStyle w:val="Normal"/>
              <w:rPr/>
            </w:pPr>
            <w:r>
              <w:rPr/>
              <w:t>Weber, W.:</w:t>
            </w:r>
          </w:p>
        </w:tc>
        <w:tc>
          <w:tcPr>
            <w:tcW w:w="7723"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Bevölkerungsexplosion, Computer und Unterricht, Jg.3, Heft 11/1993</w:t>
            </w:r>
          </w:p>
        </w:tc>
      </w:tr>
      <w:tr>
        <w:trPr>
          <w:trHeight w:val="360" w:hRule="atLeast"/>
        </w:trPr>
        <w:tc>
          <w:tcPr>
            <w:tcW w:w="1771"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Kohorst, H.:</w:t>
            </w:r>
          </w:p>
        </w:tc>
        <w:tc>
          <w:tcPr>
            <w:tcW w:w="7723"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Bevölkerungsprognosen, Computer und Unterricht, Jg.5, Heft 17/1995</w:t>
            </w:r>
          </w:p>
        </w:tc>
      </w:tr>
      <w:tr>
        <w:trPr>
          <w:trHeight w:val="560" w:hRule="atLeast"/>
        </w:trPr>
        <w:tc>
          <w:tcPr>
            <w:tcW w:w="1771"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Winkelmann, B.:</w:t>
            </w:r>
          </w:p>
        </w:tc>
        <w:tc>
          <w:tcPr>
            <w:tcW w:w="7723"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Wachstum - Modellbildung und Simulation, Landesinstitut für Schule und Weiterbildung (Hrsg.), 1.Auflage (Entwurf), Soest 1992</w:t>
            </w:r>
          </w:p>
        </w:tc>
      </w:tr>
    </w:tbl>
    <w:p>
      <w:pPr>
        <w:pStyle w:val="Normal"/>
        <w:rPr>
          <w:sz w:val="24"/>
        </w:rPr>
      </w:pPr>
      <w:r>
        <w:rPr>
          <w:sz w:val="24"/>
        </w:rPr>
      </w:r>
    </w:p>
    <w:p>
      <w:pPr>
        <w:pStyle w:val="Normal"/>
        <w:rPr>
          <w:sz w:val="24"/>
        </w:rPr>
      </w:pPr>
      <w:r>
        <w:rPr>
          <w:sz w:val="24"/>
        </w:rPr>
      </w:r>
    </w:p>
    <w:p>
      <w:pPr>
        <w:pStyle w:val="Normal"/>
        <w:rPr>
          <w:i/>
          <w:i/>
          <w:sz w:val="24"/>
        </w:rPr>
      </w:pPr>
      <w:r>
        <w:rPr>
          <w:i/>
          <w:sz w:val="24"/>
        </w:rPr>
        <w:t>Zu den Autoren:</w:t>
      </w:r>
    </w:p>
    <w:p>
      <w:pPr>
        <w:pStyle w:val="Normal"/>
        <w:rPr>
          <w:i/>
          <w:i/>
          <w:sz w:val="24"/>
        </w:rPr>
      </w:pPr>
      <w:r>
        <w:rPr>
          <w:i/>
          <w:sz w:val="24"/>
        </w:rPr>
      </w:r>
    </w:p>
    <w:p>
      <w:pPr>
        <w:pStyle w:val="Normal"/>
        <w:rPr>
          <w:i/>
          <w:i/>
          <w:sz w:val="24"/>
        </w:rPr>
      </w:pPr>
      <w:r>
        <w:rPr>
          <w:i/>
          <w:sz w:val="24"/>
        </w:rPr>
        <w:t>Helmut Kohorst</w:t>
      </w:r>
    </w:p>
    <w:p>
      <w:pPr>
        <w:pStyle w:val="Normal"/>
        <w:rPr>
          <w:i/>
          <w:i/>
        </w:rPr>
      </w:pPr>
      <w:r>
        <w:rPr>
          <w:i/>
        </w:rPr>
        <w:t>geb. 1950; Studium der Fächer Mathematik und Geographie an der WWU Münster, Lehrer am Gymnasium im Schulzentrum Aspe in Bad Salzuflen in den Fächern Mathematik, Erdkunde und Informatik; seit 1990 auch Mitarbeit in verschiedenen Arbeitsgruppen des Landesinstituts für Schule und Weiterbildung Soest; Pate im learn:line-Arbeitsbereich ”Modellierung und Simulation”.</w:t>
      </w:r>
    </w:p>
    <w:p>
      <w:pPr>
        <w:pStyle w:val="Normal"/>
        <w:rPr>
          <w:i/>
          <w:i/>
        </w:rPr>
      </w:pPr>
      <w:r>
        <w:rPr>
          <w:i/>
        </w:rPr>
        <w:t>EMail: helmut.kohorst@detmold.netsurf.de</w:t>
      </w:r>
    </w:p>
    <w:p>
      <w:pPr>
        <w:pStyle w:val="Normal"/>
        <w:rPr>
          <w:i/>
          <w:i/>
        </w:rPr>
      </w:pPr>
      <w:r>
        <w:rPr>
          <w:i/>
        </w:rPr>
      </w:r>
    </w:p>
    <w:p>
      <w:pPr>
        <w:pStyle w:val="Normal"/>
        <w:rPr>
          <w:i/>
          <w:i/>
          <w:sz w:val="24"/>
        </w:rPr>
      </w:pPr>
      <w:r>
        <w:rPr>
          <w:i/>
          <w:sz w:val="24"/>
        </w:rPr>
        <w:t>Philipp Portscheller</w:t>
      </w:r>
    </w:p>
    <w:p>
      <w:pPr>
        <w:pStyle w:val="Normal"/>
        <w:rPr>
          <w:i/>
          <w:i/>
        </w:rPr>
      </w:pPr>
      <w:r>
        <w:rPr>
          <w:i/>
        </w:rPr>
        <w:t>geb. 1952; Studium der Fächer Biologie, Sozialwissenschaften und Geschichte an der Universität Bielefeld; 1981</w:t>
        <w:noBreakHyphen/>
        <w:t>93 Lehrer an der Martin-Niemöller-Gesamtschule in Bielefeld; 1993</w:t>
        <w:noBreakHyphen/>
        <w:t>98 Leiter der Regionalen Beratungsstelle für Neue Technologien in Lemgo, seit 1998 Lehrer am Max-Planck-Gymnasium in Bielefeld, seit 1990 auch Mitarbeit in verschiedenen Arbeitsgruppen des Landesinstituts für Schule und Weiterbildung Soest; Pate in den learn:line-Arbeitsbereichen ”Lernen mit Neuen Medien” und ”Modellierung und Simulation”.</w:t>
      </w:r>
    </w:p>
    <w:p>
      <w:pPr>
        <w:pStyle w:val="Normal"/>
        <w:rPr>
          <w:i/>
          <w:i/>
        </w:rPr>
      </w:pPr>
      <w:r>
        <w:rPr>
          <w:i/>
        </w:rPr>
        <w:t>EMail: philipp.portscheller@uni-bielefeld.de</w:t>
      </w:r>
    </w:p>
    <w:p>
      <w:pPr>
        <w:pStyle w:val="Normal"/>
        <w:rPr>
          <w:i/>
          <w:i/>
        </w:rPr>
      </w:pPr>
      <w:r>
        <w:rPr>
          <w:i/>
        </w:rPr>
      </w:r>
    </w:p>
    <w:sectPr>
      <w:headerReference w:type="default" r:id="rId3"/>
      <w:headerReference w:type="first" r:id="rId4"/>
      <w:type w:val="nextPage"/>
      <w:pgSz w:w="11906" w:h="16838"/>
      <w:pgMar w:left="1418" w:right="1134"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Kohorst / Portscheller: Datensätze zur Modellierung logistischen Wachstums</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w:t>
    </w:r>
    <w:r>
      <w:rPr>
        <w:rStyle w:val="PageNumber"/>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360"/>
        </w:tabs>
        <w:ind w:left="9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ind w:hanging="0"/>
      <w:outlineLvl w:val="0"/>
    </w:pPr>
    <w:rPr>
      <w:rFonts w:ascii="Arial" w:hAnsi="Arial" w:cs="Arial"/>
      <w:b/>
      <w:sz w:val="18"/>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line.nrw.de/Themen/Modell/medi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3T20:37:00Z</dcterms:created>
  <dc:creator>Helmut Kohorst</dc:creator>
  <dc:description/>
  <dc:language>en-US</dc:language>
  <cp:lastModifiedBy>win95</cp:lastModifiedBy>
  <cp:lastPrinted>1999-06-06T12:56:00Z</cp:lastPrinted>
  <dcterms:modified xsi:type="dcterms:W3CDTF">1999-11-13T20:37:00Z</dcterms:modified>
  <cp:revision>2</cp:revision>
  <dc:subject/>
  <dc:title>Wozu Hefe nicht alles gut ist ...</dc:title>
</cp:coreProperties>
</file>